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05076020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31.10.2025         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10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еречень главных администраторов доходов бюджета муниципального образования «Ярцевский муниципальный округ» Смоленской област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распоряжения Администрации муниципального образования «Ярцевский район» Смоленской области от 23.12.2024  № 570-р «Об утверждении перечня главных администраторов доходов бюджета муниципального образования «Ярцевский муниципальный округ» Смоленской области и перечня главных администраторов источников финансирования дефицита бюджета муниципального образования «Ярцевский муниципальный округ»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еречень главных администраторов доходов бюджета муниципального образования Ярцевский муниципальный округ» Смоленской области, утвержденный  распоряжением Администрации муниципального образования «Ярцевский район» Смоленской области от 23.12.2024  № 570-р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чальнику бюджетного отдела обеспечить доведение настоящего приказа до главного администратора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 xml:space="preserve">                                К.К. Мянни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24:00Z</dcterms:created>
  <dc:creator>Bill Geits</dc:creator>
  <dc:description/>
  <dc:language>en-US</dc:language>
  <cp:lastModifiedBy>Ноут</cp:lastModifiedBy>
  <cp:lastPrinted>2025-11-10T12:00:00Z</cp:lastPrinted>
  <dcterms:modified xsi:type="dcterms:W3CDTF">2025-11-20T08:24:00Z</dcterms:modified>
  <cp:revision>2</cp:revision>
  <dc:subject/>
  <dc:title/>
</cp:coreProperties>
</file>